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ระเบียบกระทรวงมหาดไทยว่าด้วยการจัดทำ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9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กำหนดให้มีการติดตามและประเมินผลแผนพัฒนา ตามระเบียบกระทรวงมหาดไทย ว่าด้วยการจัดทำแผนพัฒนาของ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4 (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แผนพัฒนา จึงเป็นสิ่งที่บ่งชี้ว่าแผนงานที่กำหนดไว้ในข้อบัญญัติได้มี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หรือไม่ อย่างไร เป็นตัวชี้วัดว่าแผนหรือโครงการที่ได้ดำเนินการไปแล้วนั้นให้ผลเป็นอย่างไรนำไปสู่ความสำเร็จตามแผนงานที่กำหนดไว้หรือไม่  อีกทั้งการติดตามและประเมินผลยังเป็นการตรวจสอบดูว่ามีความสอดคล้องกับการใช้ทรัพยา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ียงใด ซึ่งผลที่ได้จากการติดตามและประเมินผลถือเป็นข้อมูลย้อนกลับ</w:t>
      </w:r>
      <w:r>
        <w:rPr>
          <w:rFonts w:cs="TH SarabunPSK" w:ascii="TH SarabunPSK" w:hAnsi="TH SarabunPSK"/>
          <w:sz w:val="32"/>
          <w:szCs w:val="32"/>
        </w:rPr>
        <w:t xml:space="preserve">(Feedback) </w:t>
      </w:r>
      <w:r>
        <w:rPr>
          <w:rFonts w:ascii="TH SarabunPSK" w:hAnsi="TH SarabunPSK" w:cs="TH SarabunPSK"/>
          <w:sz w:val="32"/>
          <w:sz w:val="32"/>
          <w:szCs w:val="32"/>
        </w:rPr>
        <w:t>ที่สามารถนำไปปรับปรุงและการตัดสินใจเพ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ก้ปัญหาในการดำเนินงานในปีต่อไป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ผู้จัดทำ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ที่</w:t>
      </w:r>
      <w:r>
        <w:rPr>
          <w:rFonts w:cs="TH SarabunPSK" w:ascii="TH SarabunPSK" w:hAnsi="TH SarabunPSK"/>
          <w:sz w:val="32"/>
          <w:szCs w:val="32"/>
        </w:rPr>
        <w:tab/>
        <w:t xml:space="preserve">1    </w:t>
      </w:r>
      <w:r>
        <w:rPr>
          <w:rFonts w:ascii="TH SarabunPSK" w:hAnsi="TH SarabunPSK" w:cs="TH SarabunPSK"/>
          <w:sz w:val="32"/>
          <w:sz w:val="32"/>
          <w:szCs w:val="32"/>
        </w:rPr>
        <w:t>แบบช่วยกำกับการจัดทำแผนยุทธศาสตร์ของท้องถิ่นโดยตนเ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ที่</w:t>
      </w:r>
      <w:r>
        <w:rPr>
          <w:rFonts w:cs="TH SarabunPSK" w:ascii="TH SarabunPSK" w:hAnsi="TH SarabunPSK"/>
          <w:sz w:val="32"/>
          <w:szCs w:val="32"/>
        </w:rPr>
        <w:tab/>
        <w:t xml:space="preserve">2 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               2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ดำเนินงานไตรมาสที่ </w:t>
      </w:r>
      <w:r>
        <w:rPr>
          <w:rFonts w:cs="TH SarabunPSK" w:ascii="TH SarabunPSK" w:hAnsi="TH SarabunPSK"/>
          <w:sz w:val="32"/>
          <w:szCs w:val="32"/>
        </w:rPr>
        <w:t>1 – 4</w:t>
        <w:tab/>
        <w:tab/>
        <w:tab/>
        <w:tab/>
        <w:tab/>
        <w:t xml:space="preserve">       </w:t>
        <w:tab/>
        <w:t xml:space="preserve">     2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ครงการและงบประมาณตามแผนพัฒน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ab/>
        <w:t xml:space="preserve">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โครงการและงบประมาณตามแผนยุทธศาสตร์การพัฒนาจังหวัด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โครงการในแผนพัฒนาปี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นำโครงการมาบรรจุในข้อบัญญัติ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สัยทัศน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วางแผน</w:t>
      </w:r>
      <w:r>
        <w:rPr>
          <w:rFonts w:ascii="TH SarabunPSK" w:hAnsi="TH SarabunPSK" w:cs="TH SarabunPSK"/>
          <w:sz w:val="32"/>
          <w:sz w:val="32"/>
          <w:szCs w:val="32"/>
        </w:rPr>
        <w:t>พัฒนาขององค์การบริหารส่วนตำบลเมืองยาง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กำหนดในแผนพัฒนาท้องถิ่นสี่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-2564)          </w:t>
        <w:tab/>
        <w:t xml:space="preserve">          </w:t>
        <w:tab/>
        <w:t xml:space="preserve">     6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งบประมาณ </w:t>
      </w:r>
      <w:r>
        <w:rPr>
          <w:rFonts w:cs="TH SarabunPSK" w:ascii="TH SarabunPSK" w:hAnsi="TH SarabunPSK"/>
          <w:sz w:val="32"/>
          <w:szCs w:val="32"/>
        </w:rPr>
        <w:t xml:space="preserve">2561                                    </w:t>
        <w:tab/>
        <w:tab/>
        <w:tab/>
        <w:tab/>
        <w:t xml:space="preserve">     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จ่ายงบประมาณ </w:t>
      </w:r>
      <w:r>
        <w:rPr>
          <w:rFonts w:cs="TH SarabunPSK" w:ascii="TH SarabunPSK" w:hAnsi="TH SarabunPSK"/>
          <w:sz w:val="32"/>
          <w:szCs w:val="32"/>
        </w:rPr>
        <w:t>2561</w:t>
      </w:r>
      <w:r>
        <w:rPr>
          <w:rFonts w:cs="TH SarabunPSK" w:ascii="TH SarabunPSK" w:hAnsi="TH SarabunPSK"/>
          <w:sz w:val="32"/>
          <w:szCs w:val="32"/>
        </w:rPr>
        <w:t xml:space="preserve">    </w:t>
        <w:tab/>
        <w:tab/>
        <w:tab/>
        <w:tab/>
        <w:tab/>
        <w:tab/>
        <w:tab/>
        <w:t xml:space="preserve">     7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อุปสรรคและข้อแนะนำจากการติดตามและประเมินผลแผน                                  </w:t>
      </w:r>
      <w:r>
        <w:rPr>
          <w:rFonts w:cs="TH SarabunPSK" w:ascii="TH SarabunPSK" w:hAnsi="TH SarabunPSK"/>
          <w:sz w:val="32"/>
          <w:szCs w:val="32"/>
        </w:rPr>
        <w:t>8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ในข้อบัญญัติงบประมาณและโครงการที่จ่ายขาดเงินส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ที่ได้ที่ได้กันเงินไว้ใช้จ่ายในปีงบประมาณประจำปี </w:t>
      </w:r>
      <w:r>
        <w:rPr>
          <w:rFonts w:cs="TH SarabunPSK" w:ascii="TH SarabunPSK" w:hAnsi="TH SarabunPSK"/>
          <w:sz w:val="32"/>
          <w:szCs w:val="32"/>
        </w:rPr>
        <w:t xml:space="preserve">2562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9-1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1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50825</wp:posOffset>
                </wp:positionV>
                <wp:extent cx="3886200" cy="2722245"/>
                <wp:effectExtent l="635" t="635" r="76835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72232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6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2pt;margin-top:19.75pt;width:305.95pt;height:214.3pt;mso-wrap-style:none;v-text-anchor:middle">
                <v:fill o:detectmouseclick="t" type="solid" color2="black" opacity="0.55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แบบช่วยกำกับการจัดทำแผนยุทธศาสตร์ของท้องถิ่นโดยตนเ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635</wp:posOffset>
                </wp:positionV>
                <wp:extent cx="4343400" cy="3063240"/>
                <wp:effectExtent l="0" t="0" r="76835" b="76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0632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6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3pt;margin-top:-0.05pt;width:341.95pt;height:241.15pt;mso-wrap-style:none;v-text-anchor:middle">
                <v:fill o:detectmouseclick="t" type="solid" color2="black" opacity="0.55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โครงการและงบประมาณตามแผนงบประมาณปี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จำนวนโครงการและงบประมาณตามแผนยุทธศาสตร์การพัฒนาจังหว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ตามแผนพัฒนาสามปี 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บิกจ่ายงบประมาณปี  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3886200" cy="2836545"/>
                <wp:effectExtent l="635" t="635" r="76835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8364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6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2pt;margin-top:3.55pt;width:305.95pt;height:223.3pt;mso-wrap-style:none;v-text-anchor:middle">
                <v:fill o:detectmouseclick="t" type="solid" color2="black" opacity="0.55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ได้รับเงินอุดหนุนเฉพาะกิจ ประจำ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97485</wp:posOffset>
                </wp:positionV>
                <wp:extent cx="4343400" cy="2836545"/>
                <wp:effectExtent l="0" t="635" r="76835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8364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6000"/>
                          </a:srgbClr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3pt;margin-top:15.55pt;width:341.95pt;height:223.3pt;mso-wrap-style:none;v-text-anchor:middle">
                <v:fill o:detectmouseclick="t" type="solid" color2="black" opacity="0.55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2550" w:leader="none"/>
        </w:tabs>
        <w:ind w:left="300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550" w:leader="none"/>
        </w:tabs>
        <w:ind w:left="30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ปัญหาและอุปสรรคในการปฏิบัติงาน</w:t>
      </w:r>
    </w:p>
    <w:p>
      <w:pPr>
        <w:pStyle w:val="Normal"/>
        <w:tabs>
          <w:tab w:val="clear" w:pos="720"/>
          <w:tab w:val="left" w:pos="2550" w:leader="none"/>
        </w:tabs>
        <w:ind w:left="300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ที่เป็นแนวทางในการปฏิบัติงาน</w:t>
      </w:r>
    </w:p>
    <w:p>
      <w:pPr>
        <w:pStyle w:val="Normal"/>
        <w:tabs>
          <w:tab w:val="clear" w:pos="720"/>
          <w:tab w:val="left" w:pos="2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0" w:leader="none"/>
        </w:tabs>
        <w:ind w:left="3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CordiaUPC"/>
          <w:b/>
          <w:b/>
          <w:bCs/>
          <w:sz w:val="40"/>
          <w:szCs w:val="40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CordiaUPC" w:ascii="Angsana New" w:hAnsi="Angsana New"/>
          <w:b/>
          <w:bCs/>
          <w:sz w:val="40"/>
          <w:szCs w:val="40"/>
        </w:rPr>
        <w:t xml:space="preserve">                        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ัญหาและอุปสรรคในการปฏิบัติงานขององค์การบริหารส่วนตำบลเมืองยาง  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จำนวนโครงการในแผนพัฒนาสามปีมีจำนวนมากนำมาบรรจุในข้อบัญญัติมีจำนวนน้อย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ตั้งโครงการไว้ในข้อบัญญัติแล้วส่วนกลางไม่โอนงบประมาณมาให้โครงการก็ไม่สามารถ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ได้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เบิกจ่ายค่าไฟฟ้าของศูนย์พัฒนาเด็กเล็กศูนย์โคกขามโนนสมบูรณ์</w:t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องค์การบริหารส่วนตำบลเมืองยางดำเนินโครงการที่มีความเร่งด่วนก่อ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องค์การบริหารส่วนตำบลเมืองยางแจ้งล่วงหน้าเมื่อมีการดำเนินการงานในพื้นที่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องค์การบริหารส่วนตำบลเมืองยางตั้งงบประมาณในการช่วยเหลือผู้ประสบภัยด้านต่างๆ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ดำเนินการโครงการให้คุ้มค่ากับงบประมาณที่ตั้งไว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เบิกจ่ายค่าตอบแทนประชาคมหมู่บ้านที่เป็นคณะกรรมการตรวจการจ้างแต่ละโครงการด้ว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องค์การบริหารส่วนตำบลเมืองยางประสานกับองค์การบริหารส่วนจังหวัดบุรีรัมย์ของบประมาณเพื่อดำเนินการก่อสร้างหรือซ่อมแซมถนนสายประคอง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โคกสูงที่ชำรุด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ฉีดวัคซีนโรคพิษสุนัขบ้าให้ดำเนินการโดยด่ว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ข้อเสนอแนะจากแบบประเมินความพึงพอใจต่อผลการดำเนินงานของ อบ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มืองย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ภาพรวมและในแต่ละยุทธ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รให้ประชาชนมีบทบาทและมีส่วนร่วมในการพัฒนาและให้เห็นผลโครงการ ติดตามผลงานที่ทำให้ชัดเจ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สมาชิก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ชี้แจงกิจกรรมต่าง ๆ กับประชาชนและผู้นำท้องที่รวมทั้งปรับตัวให้เข้ากับประชาชนและผู้นำต่าง ๆ มีส่วนร่วมในการทำกิจกรรมพัฒนาของหมู่บ้า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ผู้นำท้องที่และประชาชนมีส่วนร่วมในการตัดสินใจคัดเลือกผู้ที่ได้รับเบี้ยยังชีพ ผ้าห่มกันหนาว เพื่อความโปร่งใสและเป็นธรรม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แก้ไขปัญหาของประชาชนล่าช้า  แก้ไขปัญหาน้อย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รดำเนินการโครงการต่าง ๆ ให้ทันเวลาที่กำหนดและตอบสนองความต้องการของประชาชนในพื้นที่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ให้มีป้อมยามตำรวจสามแยก 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ชำนิพิทยาคม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ังไม่เปิดโอกาสให้ประชาชนมีส่วนร่วมแต่อย่างใดและต้องพิจาณาแก้ไขให้เป็นรูปธรรมมากที่สุด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ำเนินโครงการและครั้งควรทำประชาพิจารณ์เพื่อให้ประชาชนในพื้นที่ได้รับทราบ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ากให้ทางฝ่ายบริหารทำตามที่แต่ละหมู่บ้านทำประชาคมเข้าไปว่าเขาต้องการอะไรมากเป็นอันดับ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ก่อน  ก็ขอให้ทำตามนั้นด้วย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้าเป็นไปได้อยากให้พัฒนาหมู่บ้านที่ยากลำบากก่อ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ให้มีค่าตอบแทนให้กับคณะกรรมการ ในการประชุมแต่ละครั้ง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ให้สนับสนุนกิจกรรมประเพณีท้องถิ่นให้มากกว่า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รให้ความสำคัญต่อประชาชนในท้องถิ่นมากกว่า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รมีแผ่นพับรายงานผลการดำเนินการในรอบปีให้ผู้เกี่ยวข้องและประชาชนทราบโดยทั่วกั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แก้ไขปัญหาอยากให้สำรว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ถามความต้องการของประชาชนในพื้นที่ก่อ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ากให้เจ้าหน้าที่  พนักงานของ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ออกพื้นที่มากกว่า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ประมาณทำโครงการขอให้ทำให้ร้อยเปอร์เซ็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ะชาคมเข้าไป  เช่น  ไฟฟ้า  ถนนคอนกรีต  ขอให้ผู้บริหารพิจารณาทำด้วยเพราะถือว่าเป็นความต้องการของประชาช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ให้อนุรักษ์วัฒนธรรมไทย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ความสามัคคีให้กับทุกหมู่บ้า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งานให้กับชุมช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ให้ซ่อมแซมถนนและไฟฟ้าตามถนนด้วย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ากให้บริหารการเงินของ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ห้มีความเหมาะสมมากกว่า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านด้านคมนาคมควรตรวจสอบให้เข้มงวดจริงจังก่อนจะอนุมัติให้ผ่า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701" w:right="70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UPC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SimSun;宋体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0:18:00Z</dcterms:created>
  <dc:creator>Sma_tr. New 2007 !!!!</dc:creator>
  <dc:description/>
  <cp:keywords/>
  <dc:language>en-US</dc:language>
  <cp:lastModifiedBy>Mr.KKD</cp:lastModifiedBy>
  <cp:lastPrinted>2018-10-08T11:33:00Z</cp:lastPrinted>
  <dcterms:modified xsi:type="dcterms:W3CDTF">2018-10-08T04:33:00Z</dcterms:modified>
  <cp:revision>75</cp:revision>
  <dc:subject/>
  <dc:title>คำนำ</dc:title>
</cp:coreProperties>
</file>